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Usnesení č. 23 Zastupitelstva obce Albrechtice  ze dne 05.10.2010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bCs/>
          <w:sz w:val="20"/>
          <w:szCs w:val="20"/>
          <w:u w:val="single"/>
        </w:rPr>
        <w:t>01/23</w:t>
        <w:tab/>
        <w:t>Návrhová komise a ověřovatelé zápisu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astupitelstvo obce Albrechtice rozhod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chváli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ávrhovou komisi ve složení : </w:t>
        <w:tab/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Ing. Zdeněk Ožanka, Ondřej Wygrys, Ing. Marek Chodura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ověřovatelé zápisu z 23. zasedání zastupitelstva obce ve složení: 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  <w:t>Monika Palowská, Bernadetta Sikorová</w:t>
      </w:r>
    </w:p>
    <w:p>
      <w:pPr>
        <w:pStyle w:val="Normal"/>
        <w:ind w:left="10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</w:rPr>
        <w:t>02/23</w:t>
        <w:tab/>
        <w:t>Program 23. zasedání Zastupitelstva obce Albrechtice</w:t>
      </w:r>
    </w:p>
    <w:p>
      <w:pPr>
        <w:pStyle w:val="Normal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astupitelstvo obce Albrechtice rozhod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chváli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rogram 23. zasedání Zastupitelstva obce Albrechtic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Vyhodnocení volebního období 2006 – 2010 (ústní informace)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Informace o uzavřených smlouvách a výběrových řízeních k 23.9.2010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Peněžitá plnění pro členy výborů zastupitelstva ob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>Účelová neinvestiční dotace z rozpočtu Moravskoslezského kraje určená pro potřeby JSDHO Albrechtice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0"/>
          <w:szCs w:val="20"/>
        </w:rPr>
        <w:t>Kontrola  usnesení Zastupitelstva obce Albrechtice ke dni 05. 10. 2010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0"/>
          <w:szCs w:val="20"/>
        </w:rPr>
        <w:t>Usnesení Rady obce Albrechtice v období od 19. 09. 2010 – 05. 10. 2010</w: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Různé</w: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Diskuze</w: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  <w:szCs w:val="20"/>
        </w:rPr>
      </w:pPr>
      <w:r>
        <w:rPr>
          <w:sz w:val="20"/>
          <w:szCs w:val="20"/>
        </w:rPr>
        <w:t>Závěr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u w:val="single"/>
        </w:rPr>
        <w:t>03/23</w:t>
        <w:tab/>
        <w:t>Vyhodnocení volebního období 2006 – 2010 (ústní informace)</w:t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stupitelstvo obce Albrechtice rozhodlo</w:t>
        <w:tab/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zít na vědomí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>
          <w:sz w:val="20"/>
          <w:szCs w:val="20"/>
        </w:rPr>
        <w:t xml:space="preserve">ústní informaci „Vyhodnocení volebního období 2006 – 2010“ </w:t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0"/>
          <w:szCs w:val="20"/>
          <w:u w:val="single"/>
        </w:rPr>
        <w:t>04/23</w:t>
        <w:tab/>
        <w:t>Informace o uzavřených smlouvách a výběrových řízeních k 23.9.2010</w:t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stupitelstvo obce Albrechtice rozhodlo</w:t>
        <w:tab/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zít na vědomí </w:t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ind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Informaci o uzavřených smlouvách a výběrových řízeních k 23.9.2010“</w:t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uppressAutoHyphens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05/23</w:t>
        <w:tab/>
        <w:t>Peněžitá plnění pro členy výborů zastupitelstva obce</w:t>
      </w:r>
    </w:p>
    <w:p>
      <w:pPr>
        <w:pStyle w:val="Normal"/>
        <w:suppressAutoHyphens w:val="false"/>
        <w:ind w:firstLine="70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stupitelstvo obce Albrechtice rozhodlo</w:t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poskytnout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>
          <w:sz w:val="20"/>
          <w:szCs w:val="20"/>
        </w:rPr>
        <w:t>peněžitá plnění fyzickým osobám, které jsou členy výborů zastupitelstva obce a nejsou členy zastupitelstva, za výkon funkce člena výborů ve výši dle písemné přílohy.</w:t>
      </w:r>
    </w:p>
    <w:p>
      <w:pPr>
        <w:pStyle w:val="Normal"/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ind w:left="705" w:hanging="70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06/23</w:t>
        <w:tab/>
        <w:t>Účelová neinvestiční dotace z rozpočtu Moravskoslezského kraje určená pro potřeby JSDHO Albrechtice</w:t>
      </w:r>
    </w:p>
    <w:p>
      <w:pPr>
        <w:pStyle w:val="Normal"/>
        <w:suppressAutoHyphens w:val="false"/>
        <w:ind w:firstLine="705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stupitelstvo obce Albrechtice rozhodlo</w:t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a) o přijetí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účelové neinvestiční dotace určené na náhradu ušlého výdělku členů jednotek sboru dobrovolných hasičů obcí, úhradu mzdových výdajů a zákonného pojištění členů jednotek sboru dobrovolných hasičů obcí, za pracovní pohotovost člena vykonávajícího službu v jednotce jako svoje zaměstnání, na odměny z dohod o pracích konaných mimo pracovní poměr (dohoda o provedení práce, dohoda o pracovní činnosti), na odměny členům, kteří mají s obcí uzavřenou dohodu o pracích konaných mimo pracovní poměr za výjezdy jednotky na výzvu povodňového orgánu, místní ohlašovny požáru nebo územně příslušného operačního a informačního střediska Hasičského záchranného sboru kraje při záchranných  a likvidačních pracích vyvolaných povodněmi v měsících květnu a červnu 2010 ve výši 20.500,--Kč od Moravskoslezského kraje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b) o přijetí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odmínek použití neinvestiční účelové dotace“ z rozpočtu Moravskoslezského kraje dle přílohy č.1 tohoto usnesení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07/23</w:t>
        <w:tab/>
        <w:t>Kontrola  usnesení Zastupitelstva obce Albrechtice ke dni 05. 10. 2010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stupitelstvo obce Albrechtice rozhodlo</w:t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zít na vědomí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kontrolu usnesení Zastupitelstva obce Albrechtice ke dni 05. 10. 201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08/23</w:t>
        <w:tab/>
        <w:t>Usnesení Rady obce Albrechtice v období od 19. 09. 2010 do 05. 10. 2010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Zastupitelstvo obce Albrechtice rozhodlo</w:t>
        <w:tab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zít na vědomí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usnesení Rady obce Albrechtice za období 19. 09. 2010 – 05. 10. 201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Ing. Vladislav Šipula</w:t>
        <w:tab/>
        <w:tab/>
        <w:tab/>
        <w:tab/>
        <w:tab/>
        <w:t>Juraj Legindi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starosta</w:t>
        <w:tab/>
        <w:tab/>
        <w:tab/>
        <w:tab/>
        <w:tab/>
        <w:tab/>
        <w:t>místostarosta</w:t>
      </w:r>
    </w:p>
    <w:sectPr>
      <w:footerReference w:type="default" r:id="rId2"/>
      <w:type w:val="nextPage"/>
      <w:pgSz w:w="11906" w:h="16838"/>
      <w:pgMar w:left="1418" w:right="1418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  <w:u w:val="single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360"/>
      <w:outlineLvl w:val="0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9:40:00Z</dcterms:created>
  <dc:creator>PC</dc:creator>
  <dc:description/>
  <dc:language>en-US</dc:language>
  <cp:lastModifiedBy>PC</cp:lastModifiedBy>
  <cp:lastPrinted>2010-09-27T11:44:00Z</cp:lastPrinted>
  <dcterms:modified xsi:type="dcterms:W3CDTF">2010-12-17T09:50:00Z</dcterms:modified>
  <cp:revision>3</cp:revision>
  <dc:subject/>
  <dc:title>Návrh na usnesení </dc:title>
</cp:coreProperties>
</file>